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873"/>
      </w:tblGrid>
      <w:tr>
        <w:trPr/>
        <w:tc>
          <w:tcPr>
            <w:tcW w:w="9720" w:type="dxa"/>
            <w:tcBorders/>
          </w:tcPr>
          <w:p>
            <w:pPr>
              <w:pStyle w:val="Heade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5.04.2018 года № 444-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center"/>
        <w:rPr/>
      </w:pPr>
      <w:r>
        <w:rPr>
          <w:b/>
          <w:sz w:val="28"/>
          <w:szCs w:val="28"/>
        </w:rPr>
        <w:t>Расходы бюджета муниципального образования Абинский район по целевым статьям</w:t>
      </w:r>
    </w:p>
    <w:p>
      <w:pPr>
        <w:pStyle w:val="Normal"/>
        <w:ind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униципальным программам и непрограммным направлениям деятельности), группам видов </w:t>
      </w:r>
    </w:p>
    <w:p>
      <w:pPr>
        <w:pStyle w:val="Normal"/>
        <w:ind w:right="-370" w:hanging="0"/>
        <w:jc w:val="center"/>
        <w:rPr/>
      </w:pPr>
      <w:r>
        <w:rPr>
          <w:b/>
          <w:sz w:val="28"/>
          <w:szCs w:val="28"/>
        </w:rPr>
        <w:t>расходов классификации расходов бюджетов  за 2017 год</w:t>
      </w:r>
    </w:p>
    <w:p>
      <w:pPr>
        <w:pStyle w:val="Normal"/>
        <w:ind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1" w:hanging="0"/>
        <w:jc w:val="right"/>
        <w:rPr/>
      </w:pPr>
      <w:r>
        <w:rPr>
          <w:sz w:val="28"/>
          <w:szCs w:val="28"/>
        </w:rPr>
        <w:t xml:space="preserve">    </w:t>
      </w:r>
      <w:r>
        <w:rPr/>
        <w:t>(тыс. рублей)</w:t>
      </w:r>
    </w:p>
    <w:tbl>
      <w:tblPr>
        <w:tblW w:w="157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954"/>
        <w:gridCol w:w="1701"/>
        <w:gridCol w:w="709"/>
        <w:gridCol w:w="1700"/>
        <w:gridCol w:w="1701"/>
        <w:gridCol w:w="1560"/>
        <w:gridCol w:w="1800"/>
      </w:tblGrid>
      <w:tr>
        <w:trPr>
          <w:trHeight w:val="7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ный  бюджет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точненная  сводная  бюджетная роспись на 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Кассовое  исполнение за 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4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     исполнения </w:t>
            </w:r>
          </w:p>
          <w:p>
            <w:pPr>
              <w:pStyle w:val="Normal"/>
              <w:ind w:left="-214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уточненной сводной бюджетной росписи </w:t>
            </w:r>
          </w:p>
          <w:p>
            <w:pPr>
              <w:pStyle w:val="Normal"/>
              <w:ind w:left="-214" w:right="-139" w:hanging="0"/>
              <w:jc w:val="center"/>
              <w:rPr/>
            </w:pPr>
            <w:r>
              <w:rPr>
                <w:sz w:val="28"/>
                <w:szCs w:val="28"/>
              </w:rPr>
              <w:t>на 2017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701"/>
        <w:gridCol w:w="708"/>
        <w:gridCol w:w="1701"/>
        <w:gridCol w:w="1701"/>
        <w:gridCol w:w="1560"/>
        <w:gridCol w:w="1820"/>
      </w:tblGrid>
      <w:tr>
        <w:trPr>
          <w:tblHeader w:val="true"/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48 309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48 309,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42 256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6</w:t>
            </w:r>
          </w:p>
        </w:tc>
      </w:tr>
      <w:tr>
        <w:trPr>
          <w:trHeight w:val="74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1 63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1 63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1 205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 19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 19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762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068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6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8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9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98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6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 57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 57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 578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5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5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52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9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9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91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5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2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5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3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9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7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3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3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3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33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30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30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307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0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1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1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9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1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 23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 23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 237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0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0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08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0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0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08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2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7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67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70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8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4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2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2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4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8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8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2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43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2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>
          <w:trHeight w:val="4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43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2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>
          <w:trHeight w:val="3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6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6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9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5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7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1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9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9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6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67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67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4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1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2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2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20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2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2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20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 и групп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3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6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отрасли здравоохран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 57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 57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 579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75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муниципального бюджетного учреждения здравоохранения муниципального образования Абинский район "Центральная районная больниц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1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2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униципального бюджетного учреждения здравоохранения муниципального образования Абинский район "Центральная районная больница" квалифицированными, компетентными специалист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1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7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трасли здравоохран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0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8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61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61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S1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S1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истемы оказания медицинской помощи. Профилактика заболеваний и формирование здорового образа жизн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35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35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354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6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должительности активной жизни населения Абинского района за счет формирования здорового образа жизни, профилактики и раннего выявления заболева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35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35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354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608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1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1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17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608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1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1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17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4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61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6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6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68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6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61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6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6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68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4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608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869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608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9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4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ого бюджетного учреждения здравоохранения муниципального образования Абинский район "Центральная районная больниц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9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9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96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7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зопасного пребывания пациентов в муниципальном бюджетном учреждении здравоохранения муниципального образования Абинский район "Центральная районная больниц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9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9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96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трасли здравоохран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9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9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96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7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9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9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96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604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604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здоровья матери и ребен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и качества медицинской помощи матерям и дет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0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трасли здравоохран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7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тупности медицинской помощ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качества оказания медицинской помощ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трасли здравоохран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93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93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939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управлению культуры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81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81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818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культуры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40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8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управлению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47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47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477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3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3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38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8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1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1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1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11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2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2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0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0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7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7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7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4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S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3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S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3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1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7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9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9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2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596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1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5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94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94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464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6</w:t>
            </w:r>
          </w:p>
        </w:tc>
      </w:tr>
      <w:tr>
        <w:trPr>
          <w:trHeight w:val="3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6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4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7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3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3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8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7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7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7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7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 спортивных школ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73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73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58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59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7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7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74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7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7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74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7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7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74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9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4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9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9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портивного резерва в Абинском район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6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1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6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6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6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управлению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7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47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</w:tr>
      <w:tr>
        <w:trPr>
          <w:trHeight w:val="79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4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4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603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603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03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2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03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2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7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7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73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3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делам молодежи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2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74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7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2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8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6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 31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 31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 273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8</w:t>
            </w:r>
          </w:p>
        </w:tc>
      </w:tr>
      <w:tr>
        <w:trPr>
          <w:trHeight w:val="71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1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1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73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61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0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1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1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073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220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5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5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</w:tr>
      <w:tr>
        <w:trPr>
          <w:trHeight w:val="141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9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9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61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9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9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61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1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1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63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1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1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63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367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6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</w:tr>
      <w:tr>
        <w:trPr>
          <w:trHeight w:val="41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</w:tr>
      <w:tr>
        <w:trPr>
          <w:trHeight w:val="4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2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3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6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8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2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1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2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1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7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6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0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0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01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1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0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4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Противодействие незаконному обороту наркотиков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Противодействие незаконному обороту наркотиков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целенаправленной работы по профилактике распространения наркомании и связанных с ней правонаруш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незаконному обороту наркотиков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профилактике незаконного потребления наркотических средств и психотропных веществ, наркомании, а также вызываемых ими заболеваний и формированию здорового образа жизн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незаконному обороту наркотиков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2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2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9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9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9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918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5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5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1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1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976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6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0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64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200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200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8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3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7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4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0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0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48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8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2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8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113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4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2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с детьми и молодежью, направленных на профилактику межнациональных (межэтнических) конфлик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ы, направленные на укрепление межнационального и межконфессионального соглас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усиление борьбы с преступностью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7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действие развитию малого и среднего предпринимательств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7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75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действие развитию малого и среднего предпринимательств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5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5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действие развитию малого и среднего предпринимательств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5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5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18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18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668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1</w:t>
            </w:r>
          </w:p>
        </w:tc>
      </w:tr>
      <w:tr>
        <w:trPr>
          <w:trHeight w:val="127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8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5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5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0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9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6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2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2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</w:tr>
      <w:tr>
        <w:trPr>
          <w:trHeight w:val="249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0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9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4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О поддержке общественны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3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78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общественны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обществен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общественны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60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60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568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</w:t>
            </w:r>
          </w:p>
        </w:tc>
      </w:tr>
      <w:tr>
        <w:trPr>
          <w:trHeight w:val="79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0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0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68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62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87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87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07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6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7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78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7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78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9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9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91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6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03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13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03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7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03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99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04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04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041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95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4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4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41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1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1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5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1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1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17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7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8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8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82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6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4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6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4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S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S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56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0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0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00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29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5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,5</w:t>
            </w:r>
          </w:p>
        </w:tc>
      </w:tr>
      <w:tr>
        <w:trPr>
          <w:trHeight w:val="84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</w:tr>
      <w:tr>
        <w:trPr>
          <w:trHeight w:val="65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</w:tr>
      <w:tr>
        <w:trPr>
          <w:trHeight w:val="39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8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8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62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4</w:t>
            </w:r>
          </w:p>
        </w:tc>
      </w:tr>
      <w:tr>
        <w:trPr>
          <w:trHeight w:val="93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2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64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2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7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2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74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2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93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87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87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439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,4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8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8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93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127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8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8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93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65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бинского городского поселения "Развитие дорожного хозяйства и безопасности дорожного движ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8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8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3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>
          <w:trHeight w:val="61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3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6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0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0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67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6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6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0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0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67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43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</w:tr>
      <w:tr>
        <w:trPr>
          <w:trHeight w:val="8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</w:tr>
      <w:tr>
        <w:trPr>
          <w:trHeight w:val="68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пассажирского транспорта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едоставления транспортных услуг населению муниципального образования Абинский район в муниципальном пригородном и международном сообщен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49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21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216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930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9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3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3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54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>
          <w:trHeight w:val="84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1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1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1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3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6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3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4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3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5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5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5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3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Развитие жилищно-коммунального хозяйства Ольгинского сельского поселения Аб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99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5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5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74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4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7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4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85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34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1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>
          <w:trHeight w:val="45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ффективной политики по предупреждению коррупции на уровне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>
          <w:trHeight w:val="4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>
          <w:trHeight w:val="4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8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3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3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3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R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R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8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1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туризм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61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туризм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феры туризма и туристической деятель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туризм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8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8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89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2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6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57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57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104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6</w:t>
            </w:r>
          </w:p>
        </w:tc>
      </w:tr>
      <w:tr>
        <w:trPr>
          <w:trHeight w:val="41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22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226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757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2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6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6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80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19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3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3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39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4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7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4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4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57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9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9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94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4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4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64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>
          <w:trHeight w:val="43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3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07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3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8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4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4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48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6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5.01.2012 г. №269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14.12.2005 г. №272-с "Об утверждении положений о дополнительном материальном обеспечении лиц, замещавших муниципальные должности и муниципальные должности муниципальной службы муниципального образования Абинский район и о порядке установления и выплаты пособия отдельным категориям работников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 в уставный фонд муниципального унитарного предприятия муниципального образования Абинский район "Земельный центр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мощи муниципальным унитарным предприят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2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2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26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2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2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26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2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2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26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5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7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</w:t>
            </w:r>
          </w:p>
        </w:tc>
      </w:tr>
      <w:tr>
        <w:trPr>
          <w:trHeight w:val="25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3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6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15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0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3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5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управления потребительской сферы и защиты прав потребителей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2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2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24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потребительской сферы и защиты прав потребителей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9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6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4457700</wp:posOffset>
            </wp:positionH>
            <wp:positionV relativeFrom="paragraph">
              <wp:posOffset>41910</wp:posOffset>
            </wp:positionV>
            <wp:extent cx="1536065" cy="1429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Абинский район                                                                                подпись                                                                        П.П.Мироненко </w:t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678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5342255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:top;mso-position-vertical-relative:text;margin-left:420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42:00Z</dcterms:created>
  <dc:creator>gamova</dc:creator>
  <dc:description/>
  <cp:keywords/>
  <dc:language>en-US</dc:language>
  <cp:lastModifiedBy>Екатерина В. Лузан</cp:lastModifiedBy>
  <cp:lastPrinted>2018-03-19T10:13:00Z</cp:lastPrinted>
  <dcterms:modified xsi:type="dcterms:W3CDTF">2018-05-08T08:33:00Z</dcterms:modified>
  <cp:revision>402</cp:revision>
  <dc:subject/>
  <dc:title>Наименование показателя</dc:title>
</cp:coreProperties>
</file>